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03627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14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8"/>
          <w:u w:val="single"/>
        </w:rPr>
        <w:t xml:space="preserve">31.07.2013 г. № 303-П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 Златоус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от 15.10.2012 г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0(8)-п «Об утверждении долгосрочной целев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образования на территор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на 2013-2015 годы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firstLine="709"/>
        <w:jc w:val="both"/>
        <w:rPr/>
      </w:pPr>
      <w:r>
        <w:rPr>
          <w:szCs w:val="28"/>
        </w:rPr>
        <w:t>В целях уточнения мероприятий долгосрочной целевой Программы «Развитие образования на территории Златоустовского городского округа  на 2013-2015 годы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Златоустовского городского округа от 15.10.2012г. № 390(8)-п «Об утверждении долгосрочной целевой Программы «Развитие образования на территории     Златоустовского      городского      округа на 2013-2015 годы» (с изменениями        от 17.01.2013г.        № 10-п, от    25.02.2013г.      № 53-П, от 14.03.2013г.  № 81-П, от 05.07.2013г. № 259-П) (далее – Программа) 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троку «Наименование программы городского округа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изложить в следующей  редакци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667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 городского округ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Развитие образования на территории Златоуст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родского округа на 2013 - 2015 годы»</w:t>
            </w:r>
          </w:p>
        </w:tc>
      </w:tr>
    </w:tbl>
    <w:p>
      <w:pPr>
        <w:pStyle w:val="Normal"/>
        <w:suppressAutoHyphens w:val="true"/>
        <w:ind w:left="6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</w:rPr>
        <w:t xml:space="preserve">строку «Объемы и источники финансирования программы» раздела </w:t>
      </w:r>
      <w:r>
        <w:rPr>
          <w:sz w:val="24"/>
          <w:lang w:val="en-US"/>
        </w:rPr>
        <w:t>II</w:t>
      </w:r>
      <w:r>
        <w:rPr>
          <w:sz w:val="24"/>
        </w:rPr>
        <w:t xml:space="preserve"> Программы изложить в следующей редакции:</w:t>
      </w:r>
    </w:p>
    <w:p>
      <w:pPr>
        <w:pStyle w:val="Normal"/>
        <w:suppressAutoHyphens w:val="true"/>
        <w:ind w:left="60" w:hanging="0"/>
        <w:jc w:val="both"/>
        <w:rPr>
          <w:sz w:val="4"/>
        </w:rPr>
      </w:pPr>
      <w:r>
        <w:rPr>
          <w:sz w:val="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6625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 программы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Программа реализуется в 2013-2015 годах за счет средств местного и областного бюджетов. Общий объем финансирования Программы в 2013-2015 годах составит 51115,97 тыс. рублей, в том числе по годам и источникам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естный бюдже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013 год –     18029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014 год –     75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015 год –     7500 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бластной бюдже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013 год –     18086,97 тыс.рублей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3) строку «Ожидаемые конечные результаты программы»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Программы дополнить предложениями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«Сохранение доли детей из малообеспеченных неблагополучных семей, попавших в трудную жизненную ситуацию, получающих дошкольные образовательные услуги - до 15,3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Число учащихся, охваченных театральными уроками в течение года - до 12200 челове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Увеличение доли детей в образовательных учреждениях, охваченных изучением курса «Я – Златоустовец»</w:t>
      </w:r>
      <w:r>
        <w:rPr>
          <w:color w:val="FF0000"/>
          <w:sz w:val="28"/>
        </w:rPr>
        <w:t xml:space="preserve"> </w:t>
      </w:r>
      <w:r>
        <w:rPr>
          <w:sz w:val="28"/>
        </w:rPr>
        <w:t>- до 82%»;</w:t>
      </w:r>
    </w:p>
    <w:p>
      <w:pPr>
        <w:pStyle w:val="Normal"/>
        <w:suppressAutoHyphens w:val="true"/>
        <w:ind w:left="60" w:firstLine="709"/>
        <w:jc w:val="both"/>
        <w:rPr/>
      </w:pPr>
      <w:r>
        <w:rPr>
          <w:sz w:val="28"/>
        </w:rPr>
        <w:t xml:space="preserve">4)  раздел </w:t>
      </w:r>
      <w:r>
        <w:rPr>
          <w:sz w:val="28"/>
          <w:lang w:val="en-US"/>
        </w:rPr>
        <w:t>VI</w:t>
      </w:r>
      <w:r>
        <w:rPr>
          <w:sz w:val="28"/>
        </w:rPr>
        <w:t xml:space="preserve">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«8. Финансирование мероприятий программы в 2013-2015 годах осуществляется за счет средств местного и областного  бюдже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9. Общий объем финансирования программы в 2013-2015 годах составит 51115,97 тыс. руб., в том числе по годам и источникам:</w:t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Местный бюджет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3 год –     18029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4 год –     7500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5 год –     7500 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бластной бюдж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013 год –      18086,97 тыс. рублей»;</w:t>
      </w:r>
    </w:p>
    <w:p>
      <w:pPr>
        <w:pStyle w:val="Normal"/>
        <w:suppressAutoHyphens w:val="true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5) таблицу 1 пункта 20 раздела </w:t>
      </w:r>
      <w:r>
        <w:rPr>
          <w:sz w:val="28"/>
          <w:lang w:val="en-US"/>
        </w:rPr>
        <w:t>IX</w:t>
      </w:r>
      <w:r>
        <w:rPr>
          <w:sz w:val="28"/>
        </w:rPr>
        <w:t xml:space="preserve"> Программы дополнить строками 24, 25, 26 следующего содержа</w:t>
      </w:r>
      <w:r>
        <w:rPr/>
        <w:t xml:space="preserve">ния: 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36"/>
        <w:gridCol w:w="1154"/>
        <w:gridCol w:w="871"/>
        <w:gridCol w:w="871"/>
        <w:gridCol w:w="916"/>
        <w:gridCol w:w="1031"/>
        <w:gridCol w:w="103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я детей из малообеспеченных неблагополучных семей, попавших в трудную жизненную ситуацию, получающих дошкольные образовательные услуг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Число учащихся, охваченных театральными уроками в течение 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доли детей в образовательных учреждениях, охваченных изучением курс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«Я – Златоустовец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) приложение    1    к     Программе    изложить    в новой редакции (приложение 1)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Муниципального бюджетного     учреждения      Златоустовского городского округа «ГорТранс-Информ» (Алексаха А.В.) 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915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рганизацию выполнения настоящего постановления возложить на заместителя </w:t>
      </w:r>
      <w:r>
        <w:rPr>
          <w:sz w:val="28"/>
          <w:szCs w:val="28"/>
        </w:rPr>
        <w:t>Главы Златоустовского городского округа по социальным вопросам Гусеву М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ого городского округа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snapToGrid w:val="false"/>
              <w:ind w:left="-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220" w:hanging="0"/>
              <w:jc w:val="right"/>
              <w:rPr/>
            </w:pP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Алабушкина Н.С.  31.07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 МКУ УО, ЭУ, ФУ, ПУ,  ИАО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04:00Z</dcterms:created>
  <dc:creator>prot_1</dc:creator>
  <dc:description/>
  <dc:language>en-US</dc:language>
  <cp:lastModifiedBy>prot_1</cp:lastModifiedBy>
  <cp:lastPrinted>2013-08-01T09:04:00Z</cp:lastPrinted>
  <dcterms:modified xsi:type="dcterms:W3CDTF">2013-08-01T04:04:00Z</dcterms:modified>
  <cp:revision>2</cp:revision>
  <dc:subject/>
  <dc:title>город Златоуст Челябинской области</dc:title>
</cp:coreProperties>
</file>